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29.03.2024 № 19-п), от 15.10.2024 № 76а –п, от 31.10.2024 № 80-п, от 28.12.2024 № и108-п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29.03.2024 №19-п, от 15.10.2024 № 76а –п, от 31.10.2024 № 80-п, от 28.12.2024 № 108-п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5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00717,7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5704,7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50451,9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6925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45999,9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8159,3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 Передача полномо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200717,7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55704,71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 полномоч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  <w:t>Главы Боготольского сельсовета                                   Н.В. Филиппова</w:t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2"/>
        <w:gridCol w:w="1841"/>
        <w:gridCol w:w="2035"/>
        <w:gridCol w:w="982"/>
        <w:gridCol w:w="883"/>
        <w:gridCol w:w="1581"/>
        <w:gridCol w:w="982"/>
        <w:gridCol w:w="1325"/>
        <w:gridCol w:w="1152"/>
        <w:gridCol w:w="1068"/>
        <w:gridCol w:w="1152"/>
      </w:tblGrid>
      <w:tr>
        <w:trPr>
          <w:trHeight w:val="290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354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70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04,7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59,31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04,7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59,31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9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,57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9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,57</w:t>
            </w:r>
          </w:p>
        </w:tc>
      </w:tr>
      <w:tr>
        <w:trPr>
          <w:trHeight w:val="113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86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6,62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86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6,62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66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1418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132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ющий полномочия Главы Боготольского сельсовета                                   Н.В. Филипп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154"/>
        <w:gridCol w:w="4380"/>
        <w:gridCol w:w="1214"/>
        <w:gridCol w:w="1152"/>
        <w:gridCol w:w="1215"/>
        <w:gridCol w:w="1178"/>
      </w:tblGrid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1178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04,7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10,31</w:t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25,6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04,23</w:t>
            </w:r>
          </w:p>
        </w:tc>
      </w:tr>
      <w:tr>
        <w:trPr>
          <w:trHeight w:val="281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59,3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37,58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9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,57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8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67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7,86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6,6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03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5,8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59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9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1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6,1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60</w:t>
            </w:r>
          </w:p>
        </w:tc>
      </w:tr>
      <w:tr>
        <w:trPr>
          <w:trHeight w:val="25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6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6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ющий полномочия глпавы Боготольского сельсовета                          Н.В. Филипп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6"/>
        <w:gridCol w:w="2694"/>
        <w:gridCol w:w="735"/>
        <w:gridCol w:w="1134"/>
        <w:gridCol w:w="708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09"/>
        <w:gridCol w:w="25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ущий финансовый год 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90"/>
        <w:gridCol w:w="1276"/>
        <w:gridCol w:w="1134"/>
        <w:gridCol w:w="850"/>
        <w:gridCol w:w="709"/>
        <w:gridCol w:w="709"/>
        <w:gridCol w:w="850"/>
        <w:gridCol w:w="567"/>
        <w:gridCol w:w="709"/>
        <w:gridCol w:w="850"/>
        <w:gridCol w:w="142"/>
        <w:gridCol w:w="851"/>
        <w:gridCol w:w="992"/>
        <w:gridCol w:w="930"/>
        <w:gridCol w:w="15"/>
        <w:gridCol w:w="30"/>
        <w:gridCol w:w="726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50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исполненных бюджетных ассиг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няющий полномочия главы Боготольского сельсовета                                                                                    Н.В. Филипп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5-01-31T06:34:00Z</dcterms:modified>
  <cp:revision>60</cp:revision>
  <dc:subject/>
  <dc:title>проект</dc:title>
</cp:coreProperties>
</file>